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2:</w:t>
      </w:r>
      <w:r>
        <w:rPr>
          <w:rFonts w:cs="Tahoma"/>
          <w:b/>
          <w:sz w:val="24"/>
          <w:szCs w:val="24"/>
        </w:rPr>
        <w:t xml:space="preserve">  Urządzenie wielofunkcyjne (1 szt.) dla Instytutu Kultury Fizycznej i Turystki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Tahoma"/>
          <w:b/>
          <w:sz w:val="24"/>
          <w:szCs w:val="24"/>
          <w:u w:val="single"/>
        </w:rPr>
        <w:t>Urządzenie wielofunkcyjne (1 szt.)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ser kolor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standardowego (mono)</w:t>
              <w:br/>
              <w:t>Dostarczonego z urządzen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98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standardowego (kolor)</w:t>
              <w:br/>
              <w:t>Dostarczonego z urządzen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98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a pamię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ojemność dysku twarde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Min. </w:t>
            </w: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300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GB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rozdzielczość druku mo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Min.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do </w:t>
            </w: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1200x1200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kolorow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Min.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do </w:t>
            </w: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1200x1200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ybkość drukowania mo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Min. </w:t>
            </w: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30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stron A4/mi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ybkość drukowania mono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Min. </w:t>
            </w: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30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stron A4/min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czas wydruku pierwszej stro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ax. 10 sekun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automatyczny druk dwustron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 monochromatyczn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in. 8 stron/minu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ybkość kopiowania w kolorz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in 8 stron/minu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atura nośnika g/m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-22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odajnika głównego (jedna kaset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odajnika automatycznego (ADF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odbiornika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24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w kolorz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skan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  <w:t>skaner płaski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0/15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libri" w:hAnsi="Calibri" w:cs="Tahom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06:00Z</dcterms:created>
  <dc:creator>BPiK</dc:creator>
  <dc:description/>
  <cp:keywords/>
  <dc:language>en-US</dc:language>
  <cp:lastModifiedBy>p.matuszczyk</cp:lastModifiedBy>
  <cp:lastPrinted>2015-06-26T12:03:00Z</cp:lastPrinted>
  <dcterms:modified xsi:type="dcterms:W3CDTF">2015-06-26T10:57:00Z</dcterms:modified>
  <cp:revision>6</cp:revision>
  <dc:subject/>
  <dc:title>Załącznik nr 5 do SIWZ</dc:title>
</cp:coreProperties>
</file>